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864481732"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927923200"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82719083"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137687841"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277755664"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